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 Your Nam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 - Biogeochemical Cycles</w:t>
      </w:r>
    </w:p>
    <w:p>
      <w:pPr>
        <w:pStyle w:val="Normal"/>
        <w:rPr/>
      </w:pPr>
      <w:r>
        <w:rPr>
          <w:u w:val="single"/>
        </w:rPr>
        <w:t>DIRECTIONS:</w:t>
      </w:r>
      <w:r>
        <w:rPr/>
        <w:t xml:space="preserve">  Use the following websites to answer the ques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Times New Roman"/>
            <w:color w:val="000000"/>
          </w:rPr>
          <w:t>http://www.windows.ucar.edu/tour/link=/earth/climate/cycles_general.html&amp;edu=high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biogeochemical cyc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reservoir (review questio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ink (review question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Carbon Cycle</w:t>
      </w:r>
    </w:p>
    <w:p>
      <w:pPr>
        <w:pStyle w:val="Normal"/>
        <w:rPr>
          <w:u w:val="single"/>
        </w:rPr>
      </w:pPr>
      <w:r>
        <w:rPr>
          <w:bCs/>
        </w:rPr>
        <w:t xml:space="preserve">Either click the link from the above page for “The Carbon Cycle” or copy and paste the address into the web browser - </w:t>
      </w:r>
      <w:hyperlink r:id="rId3">
        <w:r>
          <w:rPr>
            <w:rStyle w:val="InternetLink"/>
            <w:rFonts w:cs="Times New Roman"/>
            <w:color w:val="000000"/>
          </w:rPr>
          <w:t>http://www.windows.ucar.edu/tour/link=/earth/Water/co2_cycle.html</w:t>
        </w:r>
      </w:hyperlink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ypes of things contain the element carb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five reservoirs for carb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animals get carbon?  What is the name of the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fossil fuels formed?  (use prior knowledge or look it up – give a brief expla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s when we burn fossil fuel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arbon get returned to sed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uch carbon is released into the atmosphere EACH YEAR by burning fossil fuel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arbon get into the oc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carbons role as a greenhous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simple diagram showing how carbon cycles from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Nitrogen Cycle</w:t>
      </w:r>
    </w:p>
    <w:p>
      <w:pPr>
        <w:pStyle w:val="Normal"/>
        <w:rPr/>
      </w:pPr>
      <w:r>
        <w:rPr/>
        <w:t xml:space="preserve">Click “back” on the web browser and click “The Nitrogen Cycle” or copy &amp; paste the web address below into the browser - </w:t>
      </w:r>
      <w:hyperlink r:id="rId4">
        <w:r>
          <w:rPr>
            <w:rStyle w:val="InternetLink"/>
            <w:rFonts w:cs="Times New Roman"/>
            <w:color w:val="000000"/>
          </w:rPr>
          <w:t>http://www.windows.ucar.edu/tour/link=/earth/Life/nitrogen_cycle.html&amp;edu=high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What are some reservoirs for nitrogen on our planet?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ere is most of the nitrogen on our planet? What form is i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at is nitrogen used for in organis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y can nitrogen act as a limiting factor for organisms if it is so abundant?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What are some things that can turn atmospheric nitrogen into nitrogen that plants and animals can use?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ere do plants get the nitrogen they need?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ertain plants that live in nitrogen poor soils have come up with ways in which to get nitrogen? (not from website)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at is nitrification? (look up in google)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at form of nitrogen is commonly used by plants? (look it up)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at is denitrification? (look it up in google)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How are humans changing the nitrogen cycle?  What are it’s consequ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Hydrologic Cycle (Water cycle)</w:t>
      </w:r>
    </w:p>
    <w:p>
      <w:pPr>
        <w:pStyle w:val="Normal"/>
        <w:rPr/>
      </w:pPr>
      <w:r>
        <w:rPr/>
        <w:t xml:space="preserve">Click “back” on the web browser and click “The Water Cycle” or copy &amp; paste the web address below into the browser - </w:t>
      </w:r>
      <w:hyperlink r:id="rId5">
        <w:r>
          <w:rPr>
            <w:rStyle w:val="InternetLink"/>
            <w:rFonts w:cs="Times New Roman"/>
            <w:color w:val="000000"/>
          </w:rPr>
          <w:t>http://www.windows.ucar.edu/tour/link=/earth/Water/water_cycle.html&amp;edu=high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are the three main places on our planet that we find wa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aquifer? (look it 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ree ways water can enter into the atmosphe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up clou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could a water molecule spend in the ocean?  How long on average does it stay in the atmo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Phosphorus Cycle</w:t>
      </w:r>
    </w:p>
    <w:p>
      <w:pPr>
        <w:pStyle w:val="Normal"/>
        <w:rPr/>
      </w:pPr>
      <w:r>
        <w:rPr/>
        <w:t>Type or copy and paste the web address below in your web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rFonts w:cs="Times New Roman"/>
            <w:color w:val="000000"/>
          </w:rPr>
          <w:t>http://www.elmhurst.edu/~chm/vchembook/308phosphoru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most of the phosphorus fou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phosphorus unique when compared to carbon and nitrogen? (not on the webpage, you must figure it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ortant organic structures is phosphorus a component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phosphorus become available for lif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is too little phosphorus in an ecosystem, it can actually do what to plant grow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 can excess phosphorus have an aquatic eco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effects humans are having on the phosphorus cy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dows.ucar.edu/tour/link=/earth/climate/cycles_general.html&amp;edu=high" TargetMode="External"/><Relationship Id="rId3" Type="http://schemas.openxmlformats.org/officeDocument/2006/relationships/hyperlink" Target="http://www.windows.ucar.edu/tour/link=/earth/Water/co2_cycle.html" TargetMode="External"/><Relationship Id="rId4" Type="http://schemas.openxmlformats.org/officeDocument/2006/relationships/hyperlink" Target="http://www.windows.ucar.edu/tour/link=/earth/Life/nitrogen_cycle.html&amp;edu=high" TargetMode="External"/><Relationship Id="rId5" Type="http://schemas.openxmlformats.org/officeDocument/2006/relationships/hyperlink" Target="http://www.windows.ucar.edu/tour/link=/earth/Water/water_cycle.html&amp;edu=high" TargetMode="External"/><Relationship Id="rId6" Type="http://schemas.openxmlformats.org/officeDocument/2006/relationships/hyperlink" Target="http://www.elmhurst.edu/~chm/vchembook/308phosphoru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22:00Z</dcterms:created>
  <dc:creator>SASD</dc:creator>
  <dc:description/>
  <cp:keywords/>
  <dc:language>en-US</dc:language>
  <cp:lastModifiedBy>SASD</cp:lastModifiedBy>
  <dcterms:modified xsi:type="dcterms:W3CDTF">2010-12-09T13:49:00Z</dcterms:modified>
  <cp:revision>3</cp:revision>
  <dc:subject/>
  <dc:title>Type Your Name: __________________________________________</dc:title>
</cp:coreProperties>
</file>